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F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00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F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>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30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lang w:val="en-US" w:eastAsia="en-US"/>
        </w:rPr>
        <w:drawing>
          <wp:inline distT="0" distB="0" distL="0" distR="0">
            <wp:extent cx="1590675" cy="10668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ind w:left="0" w:hanging="63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e are some 6-sided shap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1275080" cy="1102995"/>
                <wp:effectExtent l="571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289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6.25pt;margin-top:10.6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135255</wp:posOffset>
                </wp:positionV>
                <wp:extent cx="1275080" cy="1102995"/>
                <wp:effectExtent l="635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4392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0.6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7150</wp:posOffset>
                </wp:positionH>
                <wp:positionV relativeFrom="paragraph">
                  <wp:posOffset>141605</wp:posOffset>
                </wp:positionV>
                <wp:extent cx="875030" cy="817245"/>
                <wp:effectExtent l="5715" t="571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817200"/>
                        </a:xfrm>
                        <a:prstGeom prst="hexagon">
                          <a:avLst>
                            <a:gd name="adj" fmla="val 2677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11.15pt;width:68.85pt;height:64.3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275080" cy="1102995"/>
                <wp:effectExtent l="5715" t="571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289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8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3900</wp:posOffset>
                </wp:positionH>
                <wp:positionV relativeFrom="paragraph">
                  <wp:posOffset>10795</wp:posOffset>
                </wp:positionV>
                <wp:extent cx="941705" cy="1102995"/>
                <wp:effectExtent l="635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11030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0.85pt;width:74.1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</wp:posOffset>
                </wp:positionH>
                <wp:positionV relativeFrom="paragraph">
                  <wp:posOffset>107950</wp:posOffset>
                </wp:positionV>
                <wp:extent cx="1275080" cy="739775"/>
                <wp:effectExtent l="6350" t="5715" r="69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739800"/>
                        </a:xfrm>
                        <a:prstGeom prst="hexagon">
                          <a:avLst>
                            <a:gd name="adj" fmla="val 4309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8.5pt;width:100.35pt;height:58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</wp:posOffset>
                </wp:positionH>
                <wp:positionV relativeFrom="paragraph">
                  <wp:posOffset>412750</wp:posOffset>
                </wp:positionV>
                <wp:extent cx="1275080" cy="11029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1103040"/>
                        </a:xfrm>
                        <a:prstGeom prst="hexagon">
                          <a:avLst>
                            <a:gd name="adj" fmla="val 1750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32.5pt;width:100.35pt;height:86.8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685165</wp:posOffset>
                </wp:positionV>
                <wp:extent cx="1275080" cy="558165"/>
                <wp:effectExtent l="6350" t="5715" r="6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558000"/>
                        </a:xfrm>
                        <a:prstGeom prst="hexagon">
                          <a:avLst>
                            <a:gd name="adj" fmla="val 4165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3.95pt;width:100.35pt;height:43.9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1675130" cy="739775"/>
                <wp:effectExtent l="9525" t="5715" r="1016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39800"/>
                        </a:xfrm>
                        <a:prstGeom prst="hexagon">
                          <a:avLst>
                            <a:gd name="adj" fmla="val 8437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6.8pt;width:131.85pt;height:58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rite down the letters of two shapes that are congruent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rite down the letters of two shapes that are simila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c)</w:t>
        <w:tab/>
        <w:t>Write down the mathematical name for the 6-sided shap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06425</wp:posOffset>
                </wp:positionH>
                <wp:positionV relativeFrom="paragraph">
                  <wp:posOffset>316865</wp:posOffset>
                </wp:positionV>
                <wp:extent cx="713486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75pt;margin-top:24.95pt;width:56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3 marks)</w:t>
      </w:r>
      <w:r>
        <w:br w:type="page"/>
      </w:r>
    </w:p>
    <w:p>
      <w:pPr>
        <w:pStyle w:val="ListParagraph"/>
        <w:autoSpaceDE w:val="false"/>
        <w:ind w:left="0" w:hanging="63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im has 5 lengths of wood that are each 2 metres lo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e wants to mak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w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helves for an airing cupboar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9535</wp:posOffset>
                </wp:positionH>
                <wp:positionV relativeFrom="paragraph">
                  <wp:posOffset>16510</wp:posOffset>
                </wp:positionV>
                <wp:extent cx="3415030" cy="1049020"/>
                <wp:effectExtent l="635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960" cy="1049040"/>
                          <a:chOff x="0" y="0"/>
                          <a:chExt cx="3414960" cy="1049040"/>
                        </a:xfrm>
                      </wpg:grpSpPr>
                      <wps:wsp>
                        <wps:cNvSpPr/>
                        <wps:spPr>
                          <a:xfrm flipH="1" rot="19481400">
                            <a:off x="1560960" y="580320"/>
                            <a:ext cx="1320840" cy="9576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81400">
                            <a:off x="368280" y="410040"/>
                            <a:ext cx="1320840" cy="9576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217800" y="60516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1020240" y="16884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730800" y="31104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507240" y="46296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6600">
                            <a:off x="-5400" y="756720"/>
                            <a:ext cx="2400480" cy="90720"/>
                          </a:xfrm>
                          <a:prstGeom prst="cube">
                            <a:avLst>
                              <a:gd name="adj" fmla="val 54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4.6pt;width:269.8pt;height:53.45pt" coordorigin="2132,292" coordsize="5396,106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600;top:940;width:2079;height:150;flip:x;mso-wrap-style:none;v-text-anchor:middle;rotation:35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2;top:672;width:2079;height:150;flip:x;mso-wrap-style:none;v-text-anchor:middle;rotation:35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5;top:978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8;top:291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3;top:515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1;top:754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3;top:1217;width:3779;height:142;mso-wrap-style:none;v-text-anchor:middle;rotation:8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shelf is made from seven pieces of woo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five long pieces are each 80 cm lo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two short pieces are each 35 cm long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es Jim have enough wood to make the shelves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explain your answe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5 marks)</w:t>
      </w:r>
    </w:p>
    <w:p>
      <w:pPr>
        <w:pStyle w:val="Normal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0075</wp:posOffset>
                </wp:positionH>
                <wp:positionV relativeFrom="paragraph">
                  <wp:posOffset>73025</wp:posOffset>
                </wp:positionV>
                <wp:extent cx="71348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25pt;margin-top:5.75pt;width:56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draw a pair of parallel line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44600</wp:posOffset>
                </wp:positionH>
                <wp:positionV relativeFrom="page">
                  <wp:posOffset>1174750</wp:posOffset>
                </wp:positionV>
                <wp:extent cx="3240405" cy="14465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9pt;mso-wrap-distance-left:9pt;mso-wrap-distance-right:9pt;mso-wrap-distance-top:0pt;mso-wrap-distance-bottom:0pt;margin-top:92.5pt;mso-position-vertical-relative:page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draw a perpendicular from the point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o the lin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11275</wp:posOffset>
                </wp:positionH>
                <wp:positionV relativeFrom="page">
                  <wp:posOffset>3179445</wp:posOffset>
                </wp:positionV>
                <wp:extent cx="3240405" cy="1806575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42.25pt;mso-wrap-distance-left:9pt;mso-wrap-distance-right:9pt;mso-wrap-distance-top:0pt;mso-wrap-distance-bottom:0pt;margin-top:250.35pt;mso-position-vertical-relative:page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group id="shape_0" style="position:absolute;margin-left:15.75pt;margin-top:23.55pt;width:13.1pt;height:13.1pt" coordorigin="315,471" coordsize="262,262">
                                  <v:shape id="shape_0" stroked="t" o:allowincell="t" style="position:absolute;left:341;top:471;width:229;height:260;flip:xy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15;top:497;width:261;height:228;flip:y" type="_x0000_t32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200025</wp:posOffset>
                </wp:positionH>
                <wp:positionV relativeFrom="paragraph">
                  <wp:posOffset>299085</wp:posOffset>
                </wp:positionV>
                <wp:extent cx="166370" cy="16637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66320"/>
                          <a:chOff x="0" y="0"/>
                          <a:chExt cx="166320" cy="166320"/>
                        </a:xfrm>
                      </wpg:grpSpPr>
                      <wps:wsp>
                        <wps:cNvCnPr/>
                        <wps:spPr>
                          <a:xfrm flipH="1" flipV="1">
                            <a:off x="16200" y="0"/>
                            <a:ext cx="146520" cy="166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6560"/>
                            <a:ext cx="166680" cy="1461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3.55pt;width:13.1pt;height:13.1pt" coordorigin="315,471" coordsize="262,262">
                <v:shape id="shape_0" stroked="t" o:allowincell="t" style="position:absolute;left:341;top:471;width:229;height:260;flip:x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t" style="position:absolute;left:315;top:497;width:261;height:228;flip:y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9600</wp:posOffset>
                </wp:positionH>
                <wp:positionV relativeFrom="paragraph">
                  <wp:posOffset>86995</wp:posOffset>
                </wp:positionV>
                <wp:extent cx="715010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6.85pt;width:56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This equilateral triangle has sides of length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2880</wp:posOffset>
                </wp:positionH>
                <wp:positionV relativeFrom="paragraph">
                  <wp:posOffset>111125</wp:posOffset>
                </wp:positionV>
                <wp:extent cx="1210945" cy="1047115"/>
                <wp:effectExtent l="8890" t="10160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104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4.4pt;margin-top:8.75pt;width:95.3pt;height:8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  <w:tab/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i)</w:t>
        <w:tab/>
        <w:t xml:space="preserve">Write down a formula, in term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for the perimeter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f the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ii)</w:t>
        <w:tab/>
        <w:t xml:space="preserve">Find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hen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10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09600</wp:posOffset>
                </wp:positionH>
                <wp:positionV relativeFrom="paragraph">
                  <wp:posOffset>231140</wp:posOffset>
                </wp:positionV>
                <wp:extent cx="715010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8.2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3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Solv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a + a + a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= 12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..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 5 =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Solv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5 is 3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3250</wp:posOffset>
                </wp:positionH>
                <wp:positionV relativeFrom="paragraph">
                  <wp:posOffset>105410</wp:posOffset>
                </wp:positionV>
                <wp:extent cx="71507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8.3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89680</wp:posOffset>
            </wp:positionH>
            <wp:positionV relativeFrom="paragraph">
              <wp:posOffset>-1270</wp:posOffset>
            </wp:positionV>
            <wp:extent cx="2005330" cy="1575435"/>
            <wp:effectExtent l="0" t="0" r="0" b="0"/>
            <wp:wrapNone/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There are 2 bus stops on the High Street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23 people on a bus when it reaches the first bus sto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people get off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 people get 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second bus stop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people get off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people get 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people are now on the bu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</w:t>
      </w:r>
      <w:r>
        <w:rPr>
          <w:rFonts w:cs="Times New Roman" w:ascii="Times New Roman" w:hAnsi="Times New Roman"/>
          <w:sz w:val="24"/>
          <w:szCs w:val="24"/>
        </w:rPr>
        <w:t>. peop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6 is 3 marks)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3250</wp:posOffset>
                </wp:positionH>
                <wp:positionV relativeFrom="paragraph">
                  <wp:posOffset>98425</wp:posOffset>
                </wp:positionV>
                <wp:extent cx="71507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7.75pt;width:5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 xml:space="preserve">    mirror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 xml:space="preserve">      line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356360</wp:posOffset>
                </wp:positionV>
                <wp:extent cx="4320540" cy="1806575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42.25pt;mso-wrap-distance-left:9pt;mso-wrap-distance-right:9pt;mso-wrap-distance-top:0pt;mso-wrap-distance-bottom:0pt;margin-top:106.8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#bfbfbf" stroked="t" o:allowincell="t" style="position:absolute;margin-left:22.05pt;margin-top:7.1pt;width:54.7pt;height:86.55pt;mso-wrap-style:none;v-text-anchor:middle" type="_x0000_t6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280035</wp:posOffset>
                </wp:positionH>
                <wp:positionV relativeFrom="paragraph">
                  <wp:posOffset>90170</wp:posOffset>
                </wp:positionV>
                <wp:extent cx="695325" cy="1099820"/>
                <wp:effectExtent l="10160" t="33020" r="1778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9980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22.05pt;margin-top:7.1pt;width:54.7pt;height:86.55pt;mso-wrap-style:none;v-text-anchor:middle" type="_x0000_t6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Reflect the shaded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4148455</wp:posOffset>
                </wp:positionV>
                <wp:extent cx="4320540" cy="288671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27.3pt;mso-wrap-distance-left:9pt;mso-wrap-distance-right:9pt;mso-wrap-distance-top:0pt;mso-wrap-distance-bottom:0pt;margin-top:326.65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fillcolor="#bfbfbf" stroked="t" o:allowincell="t" style="position:absolute;margin-left:-5.25pt;margin-top:33.85pt;width:197.7pt;height:88.1pt;mso-wrap-style:none;v-text-anchor:middle" type="_x0000_t8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429895</wp:posOffset>
                </wp:positionV>
                <wp:extent cx="2511425" cy="1119505"/>
                <wp:effectExtent l="18415" t="10160" r="1778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1119600"/>
                        </a:xfrm>
                        <a:custGeom>
                          <a:avLst/>
                          <a:gdLst>
                            <a:gd name="textAreaLeft" fmla="*/ 342360 w 1423800"/>
                            <a:gd name="textAreaRight" fmla="*/ 1081440 w 1423800"/>
                            <a:gd name="textAreaTop" fmla="*/ 152640 h 634680"/>
                            <a:gd name="textAreaBottom" fmla="*/ 482040 h 63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401" y="21600"/>
                              </a:lnTo>
                              <a:lnTo>
                                <a:pt x="619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-5.25pt;margin-top:33.85pt;width:197.7pt;height:88.1pt;mso-wrap-style:none;v-text-anchor:middle" type="_x0000_t8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irror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in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eflect the shaded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3250</wp:posOffset>
                </wp:positionH>
                <wp:positionV relativeFrom="paragraph">
                  <wp:posOffset>162560</wp:posOffset>
                </wp:positionV>
                <wp:extent cx="71507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2.8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5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3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7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4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2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subject of the formu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6 marks)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09600</wp:posOffset>
                </wp:positionH>
                <wp:positionV relativeFrom="paragraph">
                  <wp:posOffset>193675</wp:posOffset>
                </wp:positionV>
                <wp:extent cx="715010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5.2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Here is triangl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C.</w:t>
        <w:tab/>
        <w:tab/>
        <w:t xml:space="preserve">       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4005</wp:posOffset>
                </wp:positionH>
                <wp:positionV relativeFrom="paragraph">
                  <wp:posOffset>38100</wp:posOffset>
                </wp:positionV>
                <wp:extent cx="2166620" cy="1391285"/>
                <wp:effectExtent l="14605" t="17145" r="260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391400"/>
                        </a:xfrm>
                        <a:prstGeom prst="triangle">
                          <a:avLst>
                            <a:gd name="adj" fmla="val 2646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3pt;width:170.55pt;height:109.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>5.4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89735</wp:posOffset>
                </wp:positionH>
                <wp:positionV relativeFrom="paragraph">
                  <wp:posOffset>58420</wp:posOffset>
                </wp:positionV>
                <wp:extent cx="291465" cy="319405"/>
                <wp:effectExtent l="1270" t="10160" r="889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05pt;margin-top:4.6pt;width:22.9pt;height:25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  67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  <w:tab/>
        <w:tab/>
        <w:tab/>
        <w:tab/>
        <w:tab/>
        <w:t xml:space="preserve">   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8.3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ke an accurate drawing of this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3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07695</wp:posOffset>
                </wp:positionH>
                <wp:positionV relativeFrom="paragraph">
                  <wp:posOffset>125730</wp:posOffset>
                </wp:positionV>
                <wp:extent cx="716343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9.9pt;width:5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ange 650 mm into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Change 2.45 km into 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07695</wp:posOffset>
                </wp:positionH>
                <wp:positionV relativeFrom="paragraph">
                  <wp:posOffset>323850</wp:posOffset>
                </wp:positionV>
                <wp:extent cx="71634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25.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2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Mr &amp; Mrs Evans and their two children Emma (age 12) and Tom (age 4) have a day out at a theme park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entrance fee i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Adult</w:t>
        <w:tab/>
        <w:tab/>
        <w:tab/>
        <w:t>£19.9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Child</w:t>
        <w:tab/>
        <w:t>(under 16)</w:t>
        <w:tab/>
        <w:t>£12.5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Child</w:t>
        <w:tab/>
        <w:t>(under 5)</w:t>
        <w:tab/>
        <w:t>£  5.99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Family ticket</w:t>
        <w:tab/>
        <w:tab/>
        <w:t>£4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how much is saved if they buy a family ticket rather than individual ticket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…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15950</wp:posOffset>
                </wp:positionH>
                <wp:positionV relativeFrom="paragraph">
                  <wp:posOffset>113030</wp:posOffset>
                </wp:positionV>
                <wp:extent cx="7163435" cy="133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8.9pt;width:564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Becky is organising a coach trip for some student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y are all going to travel by coach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Each coach can carry 53 passengers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re are going to be 335 students going on the trip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or every 15 students there will need to be one adul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how many coaches Becky will need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coaches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82930</wp:posOffset>
                </wp:positionH>
                <wp:positionV relativeFrom="paragraph">
                  <wp:posOffset>230505</wp:posOffset>
                </wp:positionV>
                <wp:extent cx="7163435" cy="133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9pt;margin-top:18.15pt;width:564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5 marks)</w:t>
      </w:r>
      <w:r>
        <w:br w:type="page"/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38855</wp:posOffset>
            </wp:positionH>
            <wp:positionV relativeFrom="paragraph">
              <wp:posOffset>-245745</wp:posOffset>
            </wp:positionV>
            <wp:extent cx="2065655" cy="2065655"/>
            <wp:effectExtent l="0" t="0" r="0" b="0"/>
            <wp:wrapNone/>
            <wp:docPr id="4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9765</wp:posOffset>
                </wp:positionH>
                <wp:positionV relativeFrom="paragraph">
                  <wp:posOffset>-203200</wp:posOffset>
                </wp:positionV>
                <wp:extent cx="1600835" cy="1007110"/>
                <wp:effectExtent l="31115" t="21590" r="49530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007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ash price £6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51.95pt;margin-top:-16pt;width:126pt;height:79.2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ash price £62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Jodie bought a new TV on a credit plan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cash price for the TV is £62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odie pays a deposit of 15%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he then pays 24 payments of £25.9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61815</wp:posOffset>
                </wp:positionH>
                <wp:positionV relativeFrom="paragraph">
                  <wp:posOffset>113030</wp:posOffset>
                </wp:positionV>
                <wp:extent cx="1831340" cy="85661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redit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% depo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 payments of £25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67.45pt;mso-wrap-distance-left:9.05pt;mso-wrap-distance-right:9.05pt;mso-wrap-distance-top:0pt;mso-wrap-distance-bottom:0pt;margin-top:8.9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redit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% depos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4 payments of £25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more did it cost using the credit pla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an paying the cash price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3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03250</wp:posOffset>
                </wp:positionH>
                <wp:positionV relativeFrom="paragraph">
                  <wp:posOffset>132715</wp:posOffset>
                </wp:positionV>
                <wp:extent cx="715073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0.45pt;width:5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ohan earned £40 000 last year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e paid £6000 in tax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Write £6000 as a fraction of £40 000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Give your fraction in its simplest for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03250</wp:posOffset>
                </wp:positionH>
                <wp:positionV relativeFrom="paragraph">
                  <wp:posOffset>243840</wp:posOffset>
                </wp:positionV>
                <wp:extent cx="7150735" cy="762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9.2pt;width:563pt;height: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2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7655</wp:posOffset>
                </wp:positionH>
                <wp:positionV relativeFrom="paragraph">
                  <wp:posOffset>16510</wp:posOffset>
                </wp:positionV>
                <wp:extent cx="2372360" cy="987425"/>
                <wp:effectExtent l="17145" t="10160" r="1778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987480"/>
                        </a:xfrm>
                        <a:prstGeom prst="parallelogram">
                          <a:avLst>
                            <a:gd name="adj" fmla="val 600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22.65pt;margin-top:1.3pt;width:186.75pt;height:77.7pt;mso-wrap-style:none;v-text-anchor:middle" type="_x0000_t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07510</wp:posOffset>
                </wp:positionH>
                <wp:positionV relativeFrom="paragraph">
                  <wp:posOffset>16510</wp:posOffset>
                </wp:positionV>
                <wp:extent cx="13335" cy="988060"/>
                <wp:effectExtent l="37465" t="0" r="374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98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1.3pt;width:1.05pt;height:77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he height of the parallelogram is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perimeter of the parallelogram is 44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length of the parallelogram is three times as long as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slant length of the parallelogram is 2 cm longer than the heigh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area of the parallelogra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²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5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15950</wp:posOffset>
                </wp:positionH>
                <wp:positionV relativeFrom="paragraph">
                  <wp:posOffset>130810</wp:posOffset>
                </wp:positionV>
                <wp:extent cx="7156450" cy="133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0.3pt;width:563.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Here is a travel graph of Siân’s journey from her house to the library and back to her hou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89960</wp:posOffset>
                </wp:positionH>
                <wp:positionV relativeFrom="paragraph">
                  <wp:posOffset>292735</wp:posOffset>
                </wp:positionV>
                <wp:extent cx="1419860" cy="2832100"/>
                <wp:effectExtent l="13335" t="6985" r="1333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283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3.05pt" to="386.55pt,24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9875" w:dyaOrig="60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.15pt;height:281.9pt" filled="f" o:ole="">
            <v:imagedata r:id="rId8" o:title=""/>
          </v:shape>
          <o:OLEObject Type="Embed" ProgID="" ShapeID="ole_rId7" DrawAspect="Content" ObjectID="_2091400763" r:id="rId7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stopped at some road works at 09 30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far is Siân from her house at 09 30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km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brary is 20 km from Siân’s house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  <w:t>At what time did Siân arrive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>How long did Siân spend at the library?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 minutes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ân left the library to travel back to her house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time did Siân arrive back at her house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d)</w:t>
        <w:tab/>
        <w:t>At what speed did Siân travel on her way back from the library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sz w:val="24"/>
          <w:szCs w:val="24"/>
        </w:rPr>
        <w:t>k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m/h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96900</wp:posOffset>
                </wp:positionH>
                <wp:positionV relativeFrom="paragraph">
                  <wp:posOffset>281305</wp:posOffset>
                </wp:positionV>
                <wp:extent cx="71501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22.15pt" to="515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6 is 6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the position of two airports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plane flies from airport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o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5045</wp:posOffset>
                </wp:positionH>
                <wp:positionV relativeFrom="paragraph">
                  <wp:posOffset>64770</wp:posOffset>
                </wp:positionV>
                <wp:extent cx="358775" cy="35877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5.1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8555</wp:posOffset>
                </wp:positionH>
                <wp:positionV relativeFrom="paragraph">
                  <wp:posOffset>104775</wp:posOffset>
                </wp:positionV>
                <wp:extent cx="0" cy="1722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8.25pt" to="89.65pt,143.8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5410</wp:posOffset>
                </wp:positionH>
                <wp:positionV relativeFrom="paragraph">
                  <wp:posOffset>97790</wp:posOffset>
                </wp:positionV>
                <wp:extent cx="358775" cy="35877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7.7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137795</wp:posOffset>
                </wp:positionV>
                <wp:extent cx="0" cy="17221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85pt" to="219.6pt,146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8555</wp:posOffset>
                </wp:positionH>
                <wp:positionV relativeFrom="paragraph">
                  <wp:posOffset>74295</wp:posOffset>
                </wp:positionV>
                <wp:extent cx="1650365" cy="1435100"/>
                <wp:effectExtent l="6350" t="7620" r="635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143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5.85pt" to="219.55pt,1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1535</wp:posOffset>
                </wp:positionH>
                <wp:positionV relativeFrom="paragraph">
                  <wp:posOffset>2540</wp:posOffset>
                </wp:positionV>
                <wp:extent cx="358775" cy="3587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0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cale: 1 cm represents 50 k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5410</wp:posOffset>
                </wp:positionH>
                <wp:positionV relativeFrom="paragraph">
                  <wp:posOffset>107950</wp:posOffset>
                </wp:positionV>
                <wp:extent cx="358775" cy="35877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8.5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Find the bearing of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from airport </w:t>
      </w:r>
      <w:r>
        <w:rPr>
          <w:rFonts w:cs="Times New Roman" w:ascii="Times New Roman" w:hAnsi="Times New Roman"/>
          <w:i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</w:t>
        <w:tab/>
        <w:t xml:space="preserve">Work out the real distance between airport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nd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se the scale 1 cm represents 50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k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irport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is 350 km on a bearing of 066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from airport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 xml:space="preserve">On the diagram, mark airport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with a cross (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it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03250</wp:posOffset>
                </wp:positionH>
                <wp:positionV relativeFrom="paragraph">
                  <wp:posOffset>249555</wp:posOffset>
                </wp:positionV>
                <wp:extent cx="714565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9.65pt" to="51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7 is 5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>On the grid below show how the shaded shape will tessell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uld draw at least 8 shap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87170</wp:posOffset>
                </wp:positionH>
                <wp:positionV relativeFrom="paragraph">
                  <wp:posOffset>45085</wp:posOffset>
                </wp:positionV>
                <wp:extent cx="4320540" cy="2526665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98.95pt;mso-wrap-distance-left:9pt;mso-wrap-distance-right:9pt;mso-wrap-distance-top:0pt;mso-wrap-distance-bottom:0pt;margin-top:3.5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fillcolor="#bfbfbf" stroked="t" o:allowincell="t" style="position:absolute;margin-left:-5.05pt;margin-top:27.95pt;width:113.7pt;height:57.85pt;mso-wrap-style:none;v-text-anchor:middle" type="_x0000_t5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-64135</wp:posOffset>
                </wp:positionH>
                <wp:positionV relativeFrom="paragraph">
                  <wp:posOffset>354965</wp:posOffset>
                </wp:positionV>
                <wp:extent cx="1444625" cy="735330"/>
                <wp:effectExtent l="15875" t="14605" r="3111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735480"/>
                        </a:xfrm>
                        <a:prstGeom prst="triangle">
                          <a:avLst>
                            <a:gd name="adj" fmla="val 24843"/>
                          </a:avLst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-5.05pt;margin-top:27.95pt;width:113.7pt;height:57.85pt;mso-wrap-style:none;v-text-anchor:middle" type="_x0000_t5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18 is 2 mark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09600</wp:posOffset>
                </wp:positionH>
                <wp:positionV relativeFrom="paragraph">
                  <wp:posOffset>107315</wp:posOffset>
                </wp:positionV>
                <wp:extent cx="716343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.45pt;width:5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*19</w:t>
      </w:r>
      <w:r>
        <w:rPr>
          <w:rFonts w:cs="Times New Roman" w:ascii="Times New Roman" w:hAnsi="Times New Roman"/>
          <w:sz w:val="24"/>
          <w:szCs w:val="24"/>
        </w:rPr>
        <w:t>.</w:t>
        <w:tab/>
        <w:t>Here is part of Mr. Jones’ electricity bill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805</wp:posOffset>
                </wp:positionH>
                <wp:positionV relativeFrom="paragraph">
                  <wp:posOffset>104775</wp:posOffset>
                </wp:positionV>
                <wp:extent cx="4836795" cy="211836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2118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Bill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Seel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Mr A. Jones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Electricity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23 The Street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he South 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Laven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O 10 1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Date of meter reading</w:t>
                              <w:t>Reading in units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Jan.  31st 2011</w:t>
                              <w:t>2</w:t>
                              <w:t>5</w:t>
                              <w:t>1</w:t>
                              <w:t>9</w:t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April 31st 2011</w:t>
                              <w:t>2</w:t>
                              <w:t>7</w:t>
                              <w:t>0</w:t>
                              <w:t>6</w:t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7.15pt;margin-top:8.25pt;width:380.8pt;height:166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Bill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Seel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Mr A. Jones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Electricity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23 The Street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he South Ea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Lavenh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O 10 1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Date of meter reading</w:t>
                        <w:t>Reading in units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Jan.  31st 2011</w:t>
                        <w:t>2</w:t>
                        <w:t>5</w:t>
                        <w:t>1</w:t>
                        <w:t>9</w:t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April 31st 2011</w:t>
                        <w:t>2</w:t>
                        <w:t>7</w:t>
                        <w:t>0</w:t>
                        <w:t>6</w:t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04920</wp:posOffset>
                </wp:positionH>
                <wp:positionV relativeFrom="paragraph">
                  <wp:posOffset>41275</wp:posOffset>
                </wp:positionV>
                <wp:extent cx="1102360" cy="58547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t per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4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46.1pt;mso-wrap-distance-left:9.05pt;mso-wrap-distance-right:9.05pt;mso-wrap-distance-top:0pt;mso-wrap-distance-bottom:0pt;margin-top:3.25pt;mso-position-vertical-relative:text;margin-left:2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t per un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.4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total cost for Mr Jones’ electricity bi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09600</wp:posOffset>
                </wp:positionH>
                <wp:positionV relativeFrom="paragraph">
                  <wp:posOffset>224155</wp:posOffset>
                </wp:positionV>
                <wp:extent cx="7163435" cy="635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7.65pt;width:564pt;height: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9 is 5 marks)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5166995" cy="4679950"/>
                <wp:effectExtent l="444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4680000"/>
                          <a:chOff x="0" y="0"/>
                          <a:chExt cx="5167080" cy="4680000"/>
                        </a:xfrm>
                      </wpg:grpSpPr>
                      <wps:wsp>
                        <wps:cNvSpPr/>
                        <wps:spPr>
                          <a:xfrm>
                            <a:off x="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1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90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73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9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04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9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696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9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9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83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716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50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2080" y="135360"/>
                            <a:ext cx="9000" cy="435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89640"/>
                            <a:ext cx="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89640"/>
                            <a:ext cx="1440360" cy="68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27903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440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644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84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32280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66192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00104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340160"/>
                            <a:ext cx="360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24408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9666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62756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28844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9493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02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2710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-0.05pt;width:406.85pt;height:368.5pt" coordorigin="417,-1" coordsize="8137,7370">
                <v:line id="shape_0" from="418,640" to="41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640" to="7787,6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7071" to="7788,7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640" to="778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176" to="7788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712" to="7788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248" to="7788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535" to="7788,6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999" to="7788,5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463" to="7788,5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927" to="7788,4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392" to="7788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7788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320" to="7788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784" to="7788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640" to="722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640" to="665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8,640" to="6088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40" to="55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40" to="4954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40" to="4387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640" to="3821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40" to="3253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40" to="2686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640" to="2119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640" to="1552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640" to="985,7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8355,38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12" to="4386,706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52,4392" to="3819,4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1,4392" to="3821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52,4392" to="3819,54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6;top:439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843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16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698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232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766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300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834;width:56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3843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09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562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028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49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60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42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-1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29815</wp:posOffset>
                </wp:positionH>
                <wp:positionV relativeFrom="paragraph">
                  <wp:posOffset>98425</wp:posOffset>
                </wp:positionV>
                <wp:extent cx="180975" cy="180975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7.75pt" to="197.6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48865</wp:posOffset>
                </wp:positionH>
                <wp:positionV relativeFrom="paragraph">
                  <wp:posOffset>99060</wp:posOffset>
                </wp:positionV>
                <wp:extent cx="180975" cy="180975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7.8pt" to="199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985520</wp:posOffset>
                </wp:positionH>
                <wp:positionV relativeFrom="paragraph">
                  <wp:posOffset>161290</wp:posOffset>
                </wp:positionV>
                <wp:extent cx="1440180" cy="678815"/>
                <wp:effectExtent l="22225" t="5715" r="508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360" cy="67896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.6pt;margin-top:12.7pt;width:113.35pt;height:53.4pt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a)   Rot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18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about the point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, 1).</w:t>
      </w:r>
    </w:p>
    <w:p>
      <w:pPr>
        <w:pStyle w:val="Normal"/>
        <w:ind w:firstLine="4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Translate triangle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by the vect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4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2pt;height:36.35pt" filled="f" o:ole="">
            <v:imagedata r:id="rId10" o:title=""/>
          </v:shape>
          <o:OLEObject Type="Embed" ProgID="" ShapeID="ole_rId9" DrawAspect="Content" ObjectID="_1487522199" r:id="rId9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7550</wp:posOffset>
                </wp:positionH>
                <wp:positionV relativeFrom="paragraph">
                  <wp:posOffset>-32385</wp:posOffset>
                </wp:positionV>
                <wp:extent cx="2540" cy="3816985"/>
                <wp:effectExtent l="38100" t="0" r="3619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8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-2.55pt" to="56.65pt,297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285</wp:posOffset>
                </wp:positionH>
                <wp:positionV relativeFrom="paragraph">
                  <wp:posOffset>-247015</wp:posOffset>
                </wp:positionV>
                <wp:extent cx="360045" cy="36004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-19.45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0530</wp:posOffset>
                </wp:positionH>
                <wp:positionV relativeFrom="paragraph">
                  <wp:posOffset>40005</wp:posOffset>
                </wp:positionV>
                <wp:extent cx="360045" cy="36004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.1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0090</wp:posOffset>
                </wp:positionH>
                <wp:positionV relativeFrom="paragraph">
                  <wp:posOffset>9525</wp:posOffset>
                </wp:positionV>
                <wp:extent cx="360045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.75pt" to="340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054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0.75pt" to="340.2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049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0.75pt" to="311.8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0045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75pt" to="283.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040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.75pt" to="255.1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036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75pt" to="226.8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031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.75pt" to="198.4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6027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.75pt" to="170.1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0022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75pt" to="141.7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0180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75pt" to="113.4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80135</wp:posOffset>
                </wp:positionH>
                <wp:positionV relativeFrom="paragraph">
                  <wp:posOffset>9525</wp:posOffset>
                </wp:positionV>
                <wp:extent cx="0" cy="36004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75pt" to="85.05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20090</wp:posOffset>
                </wp:positionH>
                <wp:positionV relativeFrom="paragraph">
                  <wp:posOffset>19050</wp:posOffset>
                </wp:positionV>
                <wp:extent cx="360045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.5pt" to="340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530</wp:posOffset>
                </wp:positionH>
                <wp:positionV relativeFrom="paragraph">
                  <wp:posOffset>56515</wp:posOffset>
                </wp:positionV>
                <wp:extent cx="360045" cy="360045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4.4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00430</wp:posOffset>
                </wp:positionH>
                <wp:positionV relativeFrom="paragraph">
                  <wp:posOffset>567690</wp:posOffset>
                </wp:positionV>
                <wp:extent cx="1800225" cy="720090"/>
                <wp:effectExtent l="177165" t="5715" r="7620" b="247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0.9pt;margin-top:44.65pt;width:141.7pt;height:56.65pt;flip:xy;mso-wrap-style:square;v-text-anchor:top;rotation:27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</w:t>
                      </w:r>
                    </w:p>
                  </w:txbxContent>
                </v:textbox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0090</wp:posOffset>
                </wp:positionH>
                <wp:positionV relativeFrom="paragraph">
                  <wp:posOffset>28575</wp:posOffset>
                </wp:positionV>
                <wp:extent cx="360045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.25pt" to="340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0020</wp:posOffset>
                </wp:positionH>
                <wp:positionV relativeFrom="paragraph">
                  <wp:posOffset>27940</wp:posOffset>
                </wp:positionV>
                <wp:extent cx="730250" cy="1800225"/>
                <wp:effectExtent l="13335" t="5715" r="133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pt" to="170.05pt,143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0020</wp:posOffset>
                </wp:positionH>
                <wp:positionV relativeFrom="paragraph">
                  <wp:posOffset>28575</wp:posOffset>
                </wp:positionV>
                <wp:extent cx="72009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25pt" to="169.25pt,2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0180</wp:posOffset>
                </wp:positionH>
                <wp:positionV relativeFrom="paragraph">
                  <wp:posOffset>28575</wp:posOffset>
                </wp:positionV>
                <wp:extent cx="0" cy="1800225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25pt" to="113.4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0090</wp:posOffset>
                </wp:positionH>
                <wp:positionV relativeFrom="paragraph">
                  <wp:posOffset>38100</wp:posOffset>
                </wp:positionV>
                <wp:extent cx="3600450" cy="0"/>
                <wp:effectExtent l="0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pt" to="340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0530</wp:posOffset>
                </wp:positionH>
                <wp:positionV relativeFrom="paragraph">
                  <wp:posOffset>73025</wp:posOffset>
                </wp:positionV>
                <wp:extent cx="360045" cy="36004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7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0090</wp:posOffset>
                </wp:positionH>
                <wp:positionV relativeFrom="paragraph">
                  <wp:posOffset>47625</wp:posOffset>
                </wp:positionV>
                <wp:extent cx="360045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.75pt" to="340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0090</wp:posOffset>
                </wp:positionH>
                <wp:positionV relativeFrom="paragraph">
                  <wp:posOffset>57150</wp:posOffset>
                </wp:positionV>
                <wp:extent cx="360045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.5pt" to="340.1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0530</wp:posOffset>
                </wp:positionH>
                <wp:positionV relativeFrom="paragraph">
                  <wp:posOffset>89535</wp:posOffset>
                </wp:positionV>
                <wp:extent cx="360045" cy="36004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0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00225</wp:posOffset>
                </wp:positionH>
                <wp:positionV relativeFrom="paragraph">
                  <wp:posOffset>66675</wp:posOffset>
                </wp:positionV>
                <wp:extent cx="1800225" cy="720090"/>
                <wp:effectExtent l="25400" t="762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800360" cy="72000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1.75pt;margin-top:5.25pt;width:141.7pt;height:56.65pt;flip:y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</wp:posOffset>
                </wp:positionH>
                <wp:positionV relativeFrom="paragraph">
                  <wp:posOffset>66675</wp:posOffset>
                </wp:positionV>
                <wp:extent cx="360045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25pt" to="340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00450</wp:posOffset>
                </wp:positionH>
                <wp:positionV relativeFrom="paragraph">
                  <wp:posOffset>66675</wp:posOffset>
                </wp:positionV>
                <wp:extent cx="0" cy="72009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5.25pt" to="283.5pt,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00225</wp:posOffset>
                </wp:positionH>
                <wp:positionV relativeFrom="paragraph">
                  <wp:posOffset>56515</wp:posOffset>
                </wp:positionV>
                <wp:extent cx="1800225" cy="720090"/>
                <wp:effectExtent l="5715" t="13335" r="5715" b="133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72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4.45pt" to="283.45pt,6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0090</wp:posOffset>
                </wp:positionH>
                <wp:positionV relativeFrom="paragraph">
                  <wp:posOffset>76200</wp:posOffset>
                </wp:positionV>
                <wp:extent cx="360045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pt" to="340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70200</wp:posOffset>
                </wp:positionH>
                <wp:positionV relativeFrom="paragraph">
                  <wp:posOffset>66040</wp:posOffset>
                </wp:positionV>
                <wp:extent cx="360045" cy="360045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5.2pt;mso-position-vertical-relative:text;margin-left:2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530</wp:posOffset>
                </wp:positionH>
                <wp:positionV relativeFrom="paragraph">
                  <wp:posOffset>106045</wp:posOffset>
                </wp:positionV>
                <wp:extent cx="360045" cy="360045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8.3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0090</wp:posOffset>
                </wp:positionH>
                <wp:positionV relativeFrom="paragraph">
                  <wp:posOffset>85725</wp:posOffset>
                </wp:positionV>
                <wp:extent cx="360045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6.75pt" to="340.1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00225</wp:posOffset>
                </wp:positionH>
                <wp:positionV relativeFrom="paragraph">
                  <wp:posOffset>85725</wp:posOffset>
                </wp:positionV>
                <wp:extent cx="1800225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.75pt" to="283.45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0090</wp:posOffset>
                </wp:positionH>
                <wp:positionV relativeFrom="paragraph">
                  <wp:posOffset>95250</wp:posOffset>
                </wp:positionV>
                <wp:extent cx="360045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5pt" to="340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0090</wp:posOffset>
                </wp:positionH>
                <wp:positionV relativeFrom="paragraph">
                  <wp:posOffset>91440</wp:posOffset>
                </wp:positionV>
                <wp:extent cx="3872230" cy="13970"/>
                <wp:effectExtent l="635" t="38100" r="0" b="247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2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2pt" to="361.55pt,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0565</wp:posOffset>
                </wp:positionH>
                <wp:positionV relativeFrom="paragraph">
                  <wp:posOffset>19685</wp:posOffset>
                </wp:positionV>
                <wp:extent cx="360045" cy="360045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1.55pt;mso-position-vertical-relative:text;margin-left:3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15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091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66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4424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61790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285</wp:posOffset>
                </wp:positionH>
                <wp:positionV relativeFrom="paragraph">
                  <wp:posOffset>91440</wp:posOffset>
                </wp:positionV>
                <wp:extent cx="360045" cy="360045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.2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 xml:space="preserve">Describe the single transformation that moves shape </w:t>
      </w: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sz w:val="24"/>
          <w:szCs w:val="24"/>
        </w:rPr>
        <w:t>R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3550</wp:posOffset>
                </wp:positionH>
                <wp:positionV relativeFrom="paragraph">
                  <wp:posOffset>10160</wp:posOffset>
                </wp:positionV>
                <wp:extent cx="5434330" cy="127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0.8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530</wp:posOffset>
                </wp:positionH>
                <wp:positionV relativeFrom="paragraph">
                  <wp:posOffset>76835</wp:posOffset>
                </wp:positionV>
                <wp:extent cx="5434330" cy="127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4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pt;margin-top:6.05pt;width:427.8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for Question 20 is 6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3250</wp:posOffset>
                </wp:positionH>
                <wp:positionV relativeFrom="paragraph">
                  <wp:posOffset>45720</wp:posOffset>
                </wp:positionV>
                <wp:extent cx="7162800" cy="0"/>
                <wp:effectExtent l="635" t="19050" r="0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.6pt" to="516.45pt,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ANK PAGE</w:t>
      </w:r>
    </w:p>
    <w:sectPr>
      <w:footerReference w:type="default" r:id="rId11"/>
      <w:footerReference w:type="first" r:id="rId12"/>
      <w:type w:val="nextPage"/>
      <w:pgSz w:w="12240" w:h="15840"/>
      <w:pgMar w:left="1440" w:right="1440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A 3F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3" w:hanging="72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PageNumber">
    <w:name w:val="Page Number"/>
    <w:basedOn w:val="DefaultParagraphFont"/>
    <w:rPr>
      <w:rFonts w:ascii="Trebuchet MS" w:hAnsi="Trebuchet MS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7:00Z</dcterms:created>
  <dc:creator>cummingg</dc:creator>
  <dc:description/>
  <cp:keywords/>
  <dc:language>en-US</dc:language>
  <cp:lastModifiedBy>cummingg</cp:lastModifiedBy>
  <dcterms:modified xsi:type="dcterms:W3CDTF">2011-04-20T08:37:00Z</dcterms:modified>
  <cp:revision>5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534783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